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9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Hévíz Város Önkormányzat Képviselő-testülete elfogadja TOP_PLUSZ-1.1.3-21-ZA1-2022-00014 azonosítószámon, „Turisztikai infrastrukturális fejlesztések Hévízen” című projekt végleges műszaki tartalmát, és felhatalmazza Papp Gábor polgármestert a projekt szerződésmódosításával, a projekt megvalósításával kapcsolatos jognyilatkozatok megtételére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285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08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08:00Z</dcterms:modified>
  <cp:revision>2</cp:revision>
  <dc:subject/>
  <dc:title/>
</cp:coreProperties>
</file>